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MANICHIURA FANTEZIE -APLICAREA DECORATIUNILOR</w:t>
      </w:r>
    </w:p>
    <w:p>
      <w:pPr>
        <w:pStyle w:val="Normal"/>
        <w:rPr>
          <w:rFonts w:ascii="Times New Roman" w:hAnsi="Times New Roman" w:cs="Times New Roman"/>
          <w:sz w:val="24"/>
          <w:szCs w:val="24"/>
        </w:rPr>
      </w:pPr>
      <w:r>
        <w:rPr>
          <w:rFonts w:cs="Times New Roman" w:ascii="Times New Roman" w:hAnsi="Times New Roman"/>
          <w:sz w:val="24"/>
          <w:szCs w:val="24"/>
        </w:rPr>
        <w:t xml:space="preserve">Decoratiunile de unghii se folosesc de mult timp, insa in fiecare an exista decoratiuni de unghii trendy, specifice pentru fiecare sezon. </w:t>
      </w:r>
    </w:p>
    <w:p>
      <w:pPr>
        <w:pStyle w:val="Normal"/>
        <w:widowControl/>
        <w:bidi w:val="0"/>
        <w:spacing w:lineRule="auto" w:line="256" w:before="0" w:after="160"/>
        <w:rPr/>
      </w:pPr>
      <w:r>
        <w:rPr>
          <w:rFonts w:cs="Times New Roman" w:ascii="Times New Roman" w:hAnsi="Times New Roman"/>
          <w:sz w:val="24"/>
          <w:szCs w:val="24"/>
        </w:rPr>
        <w:t>Anul acesta la moda sunt decoratiuni de unghii de tip strass Swarovski, colorate, in forma de caro, din care se aplica cate una pe unghie sau strass Swarovski clasic cu care se decoreaza unghia in totalitate, pe toata suprafata, strass langa strass. In acest sezon se foloseste in premiera pentru decorarea unghiilor sticla pisata, care confera un efect glazurat si lucios, pentru un look foarte original. Daca urmati acest trend va trebui sa purtati unghii colorate puternic, cu multe decoratiuni dispuse in degrade, sau daca sunteti mai conservatoare veti putea obtine un look flashy care se incadreaza in acest curent prin folosirea unui lac de unghii cu bucati mari de gliter. Deasemenea unghiile se pot decora cu ajutorul gelurilor colorate, combinate pe ud, combinând geluri mate cu geluri gliterate (geluri cu sclipici), vopsea acrilica si strass-uri. Exista modele de unghii care se pot realiza acasa cu ajutorul decoratiunilor colante, cu strass-uri sau lacuri gliterate, dar cele mai complexe si mai reuşite modele de unghii trendy se realizeaza in salon, de către tehnicieni care folosesc materiale profesionale</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5:04:00Z</dcterms:created>
  <dc:creator>Daniela Mihaela Calin</dc:creator>
  <dc:description/>
  <cp:keywords/>
  <dc:language>en-US</dc:language>
  <cp:lastModifiedBy>Daniela Mihaela Calin</cp:lastModifiedBy>
  <dcterms:modified xsi:type="dcterms:W3CDTF">2020-10-28T15:07:00Z</dcterms:modified>
  <cp:revision>1</cp:revision>
  <dc:subject/>
  <dc:title/>
</cp:coreProperties>
</file>