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eniul: Textile –Pielar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</w:rPr>
        <w:t>Modulul M2: Întreținerea utilajelor din Textile-Pielăr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A: a-X-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ume si prenume elev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ata sustinerii testului: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rPr/>
      </w:pPr>
      <w:r>
        <w:rPr/>
        <w:t>Pentru rezolvarea corecta a tuturor cerintelor din partea I si din partea a-II-a, se acorda 90 de puncte.Din oficiu se acorda 10 puncte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rPr>
          <w:lang w:val="en-US"/>
        </w:rPr>
      </w:pPr>
      <w:r>
        <w:rPr>
          <w:lang w:val="en-US"/>
        </w:rPr>
        <w:t>Timpul efectiv de lucru este de 45 de minut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Partea I</w:t>
      </w:r>
    </w:p>
    <w:p>
      <w:pPr>
        <w:pStyle w:val="Normal"/>
        <w:autoSpaceDE w:val="false"/>
        <w:rPr/>
      </w:pPr>
      <w:r>
        <w:rPr/>
        <w:t>1.Incercuiti varianta de raspuns corecta:                                                             25 puncte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        </w:t>
      </w:r>
    </w:p>
    <w:p>
      <w:pPr>
        <w:pStyle w:val="Normal"/>
        <w:autoSpaceDE w:val="false"/>
        <w:rPr/>
      </w:pPr>
      <w:r>
        <w:rPr>
          <w:lang w:val="pt-BR"/>
        </w:rPr>
        <w:t>1.1. Utilajele din industria de confecții nu se programează pentru ciclurile de reparație de gradul II și capitale deoarece: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 </w:t>
      </w:r>
      <w:r>
        <w:rPr>
          <w:lang w:val="pt-BR"/>
        </w:rPr>
        <w:t>a) Piesele defecte nu se înlocuiesc la fiecare reparație curentă de gradul II;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 </w:t>
      </w:r>
      <w:r>
        <w:rPr>
          <w:lang w:val="fr-FR"/>
        </w:rPr>
        <w:t>b) Au piese care se înlocuiesc uzual la fiecare ciclu de reparație curentă de gradul I;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    </w:t>
      </w:r>
      <w:r>
        <w:rPr>
          <w:lang w:val="it-IT"/>
        </w:rPr>
        <w:t>c) Nu necesită reparații capital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        </w:t>
      </w:r>
    </w:p>
    <w:p>
      <w:pPr>
        <w:pStyle w:val="Normal"/>
        <w:autoSpaceDE w:val="false"/>
        <w:rPr/>
      </w:pPr>
      <w:r>
        <w:rPr>
          <w:lang w:val="pt-BR"/>
        </w:rPr>
        <w:t xml:space="preserve"> </w:t>
      </w:r>
      <w:r>
        <w:rPr>
          <w:lang w:val="pt-BR"/>
        </w:rPr>
        <w:t>1. 2.La reparatia curenta la masina de cusut simpla se executa urmatoarele operatii: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       </w:t>
      </w:r>
      <w:r>
        <w:rPr>
          <w:lang w:val="it-IT"/>
        </w:rPr>
        <w:t>a) Spalarea, reconditionarea sau repararea pieselor de mica importanta;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          </w:t>
      </w:r>
      <w:r>
        <w:rPr>
          <w:lang w:val="it-IT"/>
        </w:rPr>
        <w:t>b) Reglarea si schimbarea suveicii;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          </w:t>
      </w:r>
      <w:r>
        <w:rPr>
          <w:lang w:val="it-IT"/>
        </w:rPr>
        <w:t>c) Reglarea atei de la conducatorul de fir si de la apucator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d) Curatarea masinii cu toate piesele componente, schimbarea pieselor defecte si ungerea masini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         </w:t>
      </w:r>
    </w:p>
    <w:p>
      <w:pPr>
        <w:pStyle w:val="Normal"/>
        <w:autoSpaceDE w:val="false"/>
        <w:rPr/>
      </w:pPr>
      <w:r>
        <w:rPr>
          <w:lang w:val="pt-BR"/>
        </w:rPr>
        <w:t xml:space="preserve"> </w:t>
      </w:r>
      <w:r>
        <w:rPr>
          <w:lang w:val="pt-BR"/>
        </w:rPr>
        <w:t>1. 3.Ungerea masinilor din confectii se realizeaza cu: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</w:t>
      </w:r>
      <w:r>
        <w:rPr>
          <w:lang w:val="pt-BR"/>
        </w:rPr>
        <w:t>a) Ulei de motor;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</w:t>
      </w:r>
      <w:r>
        <w:rPr>
          <w:lang w:val="pt-BR"/>
        </w:rPr>
        <w:t>b) Grasime vegetala;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</w:t>
      </w:r>
      <w:r>
        <w:rPr>
          <w:lang w:val="pt-BR"/>
        </w:rPr>
        <w:t>c) Vaselina;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   </w:t>
      </w:r>
      <w:r>
        <w:rPr>
          <w:lang w:val="it-IT"/>
        </w:rPr>
        <w:t xml:space="preserve">d) Ulei special care se foloseste pentru masini industriale.        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        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1. 4.Daca la o masina de cusut se uzeaza suveica, cum anume vom proceda?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             </w:t>
      </w:r>
      <w:r>
        <w:rPr>
          <w:lang w:val="pt-BR"/>
        </w:rPr>
        <w:t>a) Schimbam suveica;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            </w:t>
      </w:r>
      <w:r>
        <w:rPr>
          <w:lang w:val="pt-BR"/>
        </w:rPr>
        <w:t>b) Schimbam acul si ata;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            </w:t>
      </w:r>
      <w:r>
        <w:rPr>
          <w:lang w:val="pt-BR"/>
        </w:rPr>
        <w:t>c) Schimbam cureaua de la motorul masinii de cusut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      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1. 5.Cum se curata o masina de cusut din industria de confectii?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            </w:t>
      </w:r>
      <w:r>
        <w:rPr>
          <w:lang w:val="it-IT"/>
        </w:rPr>
        <w:t>a) Se curata de praf cu ajutorul unei carpe umede si apoi se unge cu ulei special;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        </w:t>
      </w:r>
      <w:r>
        <w:rPr>
          <w:lang w:val="it-IT"/>
        </w:rPr>
        <w:t>b) Se sufla de scame si praf cu ajutorul unui furtun cu aer comprimat si apoi se ung unele parti componente ale masinii;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        </w:t>
      </w:r>
      <w:r>
        <w:rPr>
          <w:lang w:val="it-IT"/>
        </w:rPr>
        <w:t>c) Se curata masina de cusut cu un ac de scos scame si apoi se sterge de praf dupa care se incepe lucrul pe acest utilaj  ;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>2.In coloana A sunt prezentate organe de lucru ale mainilor si utilajelor din industria textila,  iar in coloana B , diferite masini si utilaje din industria textila.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Sa se realizeze prin sageti corespondenta dintre 2 coloane:                                             </w:t>
      </w:r>
      <w:r>
        <w:rPr/>
        <w:t>15 puncte</w:t>
      </w:r>
    </w:p>
    <w:tbl>
      <w:tblPr>
        <w:tblW w:w="54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60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Cutite</w:t>
            </w:r>
          </w:p>
        </w:tc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color w:val="000000"/>
                <w:lang w:val="pt-BR"/>
              </w:rPr>
              <w:t>a) Masina simpla de cusut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.Ac </w:t>
            </w:r>
          </w:p>
        </w:tc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b) Masina de tricotat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color w:val="000000"/>
                <w:lang w:val="pt-BR"/>
              </w:rPr>
              <w:t>3.Fontura cu ace de tricotat</w:t>
            </w:r>
          </w:p>
        </w:tc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) Masina triplo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Completeaza spatiile libere:                                                                                            15 puncte</w:t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3.1. Graficul de curatare si ungere a masinilor si utilajelor din confectii este o component a planului de…………………………………    </w:t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2. Mentenabilitatea este proprietatea unui………………………de a putea fi intretinut si reparat intr-o anumita perioada de timp.</w:t>
      </w:r>
    </w:p>
    <w:p>
      <w:pPr>
        <w:pStyle w:val="Normal"/>
        <w:autoSpaceDE w:val="false"/>
        <w:rPr/>
      </w:pPr>
      <w:r>
        <w:rPr/>
        <w:t xml:space="preserve">         </w:t>
      </w:r>
    </w:p>
    <w:p>
      <w:pPr>
        <w:pStyle w:val="Normal"/>
        <w:autoSpaceDE w:val="false"/>
        <w:rPr/>
      </w:pPr>
      <w:r>
        <w:rPr/>
        <w:t>3.3. Instalatia cuprinde un ……………………de masini, mecanisme, instrumente si are scopul de a executa anumite funcții in procesul de producț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it-IT"/>
        </w:rPr>
        <w:t xml:space="preserve">4.Citeste urmatoarele enunturi si noteaza cu litera A, daca le consideri adevarate si cu litera F, daca le consideri false.                                                                                                                    </w:t>
      </w:r>
      <w:r>
        <w:rPr/>
        <w:t>15 puncte</w:t>
      </w:r>
    </w:p>
    <w:p>
      <w:pPr>
        <w:pStyle w:val="Normal"/>
        <w:autoSpaceDE w:val="false"/>
        <w:rPr>
          <w:lang w:val="pt-BR"/>
        </w:rPr>
      </w:pPr>
      <w:r>
        <w:rPr/>
        <w:t xml:space="preserve">    </w:t>
      </w:r>
      <w:r>
        <w:rPr>
          <w:lang w:val="pt-BR"/>
        </w:rPr>
        <w:t>4. 1.Defectele de conceptie sunt greu de descoperit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4. 2.Defectele de montaj depind de cunostiintele si de constiinciozitatea lucratorilor.</w:t>
      </w:r>
    </w:p>
    <w:p>
      <w:pPr>
        <w:pStyle w:val="Normal"/>
        <w:autoSpaceDE w:val="false"/>
        <w:rPr/>
      </w:pPr>
      <w:r>
        <w:rPr>
          <w:lang w:val="pt-BR"/>
        </w:rPr>
        <w:t xml:space="preserve">    </w:t>
      </w:r>
      <w:r>
        <w:rPr>
          <w:lang w:val="pt-BR"/>
        </w:rPr>
        <w:t>4. 3.Curatarea masinii de cusut se realizeaza de catre muncitorul care o deserveste la terminarea schimbului?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Partea  a-II-a     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         </w:t>
      </w:r>
      <w:r>
        <w:rPr>
          <w:lang w:val="pt-BR"/>
        </w:rPr>
        <w:t xml:space="preserve">20puncte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1.Realizati un eseu structurat cu tema:  Curațarea și repararea mașinii de cusut simplă din atelierul școala, urmărind structura de idei: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>
          <w:lang w:val="pt-BR"/>
        </w:rPr>
        <w:t>a) Descrierea masinii de cusut si ce fel de cusatura se realizeaza pe aceasta masină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>
          <w:lang w:val="pt-BR"/>
        </w:rPr>
        <w:t>b) Enumerati piesele componente ale masinii de cusut care se pot uza dupa o intrebuintare îndelungata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>
          <w:lang w:val="pt-BR"/>
        </w:rPr>
        <w:t>c) Enumerati cateva defecte care pot fi intalnite la masina simpla de cusut si cum ne dam seama cand aceasta se defecteaza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10:00Z</dcterms:created>
  <dc:creator>ssa</dc:creator>
  <dc:description/>
  <cp:keywords/>
  <dc:language>en-US</dc:language>
  <cp:lastModifiedBy>cor</cp:lastModifiedBy>
  <dcterms:modified xsi:type="dcterms:W3CDTF">2020-11-16T21:37:00Z</dcterms:modified>
  <cp:revision>5</cp:revision>
  <dc:subject/>
  <dc:title>Ministerul Educatiei,Cercetarii,Tineretului si Sportului</dc:title>
</cp:coreProperties>
</file>